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 № 57/А</w:t>
      </w:r>
    </w:p>
    <w:p>
      <w:pPr>
        <w:pStyle w:val="Normal"/>
        <w:ind w:right="-82" w:hanging="0"/>
        <w:jc w:val="center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Культурное пространство </w:t>
      </w:r>
      <w:r>
        <w:rPr>
          <w:bCs/>
          <w:sz w:val="27"/>
          <w:szCs w:val="27"/>
          <w:lang w:eastAsia="en-US"/>
        </w:rPr>
        <w:t>в города Пыть-Яха</w:t>
      </w:r>
      <w:r>
        <w:rPr>
          <w:sz w:val="27"/>
          <w:szCs w:val="27"/>
        </w:rPr>
        <w:t>»</w:t>
      </w:r>
    </w:p>
    <w:p>
      <w:pPr>
        <w:pStyle w:val="Normal"/>
        <w:jc w:val="both"/>
        <w:rPr>
          <w:rFonts w:cs="Arial"/>
          <w:bCs/>
          <w:sz w:val="27"/>
          <w:szCs w:val="27"/>
        </w:rPr>
      </w:pPr>
      <w:r>
        <w:rPr>
          <w:rFonts w:cs="Arial"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ab/>
        <w:tab/>
        <w:tab/>
        <w:t xml:space="preserve">      19 ноября 20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firstLine="708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7"/>
          <w:szCs w:val="27"/>
        </w:rPr>
        <w:t xml:space="preserve">«Культурное пространство </w:t>
      </w:r>
      <w:r>
        <w:rPr>
          <w:bCs/>
          <w:sz w:val="27"/>
          <w:szCs w:val="27"/>
          <w:lang w:eastAsia="en-US"/>
        </w:rPr>
        <w:t xml:space="preserve"> города Пыть-Яха</w:t>
      </w:r>
      <w:r>
        <w:rPr>
          <w:sz w:val="27"/>
          <w:szCs w:val="27"/>
        </w:rPr>
        <w:t>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четно-контрольную палату проект постановления поступил 15.11.201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7"/>
          <w:szCs w:val="27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Решение Думы города Пыть-Яха от 19.04.2018 №158 «</w:t>
      </w:r>
      <w:r>
        <w:rPr>
          <w:sz w:val="27"/>
          <w:szCs w:val="27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ходе проверки ответственным исполнителем программы дополнительно документы не представлены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7"/>
          <w:szCs w:val="27"/>
        </w:rPr>
      </w:pPr>
      <w:r>
        <w:rPr>
          <w:sz w:val="27"/>
          <w:szCs w:val="27"/>
        </w:rPr>
        <w:tab/>
        <w:t xml:space="preserve">Представленный проект муниципальной программы разработан в </w:t>
      </w:r>
      <w:r>
        <w:rPr>
          <w:bCs/>
          <w:sz w:val="27"/>
          <w:szCs w:val="27"/>
        </w:rPr>
        <w:t xml:space="preserve">соответствии с Бюджетным кодексом Российской Федерации, Федеральным законом от 13.06.2016 № 182-ФЗ «Об основах системы профилактики правонарушений в Российской Федерации»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на основании распоряжения администрации города от </w:t>
      </w:r>
      <w:r>
        <w:rPr>
          <w:sz w:val="27"/>
          <w:szCs w:val="27"/>
        </w:rPr>
        <w:t xml:space="preserve">18.07.2013 </w:t>
      </w:r>
      <w:r>
        <w:rPr>
          <w:bCs/>
          <w:sz w:val="27"/>
          <w:szCs w:val="27"/>
        </w:rPr>
        <w:t>№ 1670-ра  «О перечне муниципальных программ муниципального образования городской округ город Пыть-Ях».</w:t>
      </w:r>
      <w:r>
        <w:rPr>
          <w:bCs/>
          <w:sz w:val="27"/>
          <w:szCs w:val="27"/>
          <w:lang w:eastAsia="en-US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целями муниципальной программы являются укрепление единого культурного пространства город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гор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  <w:tab/>
        <w:t>задачами муниципальной программы являются: повышение качества услуг в культуре путем модернизации имущественного комплекса учреждений и организаций культуры; создание равной доступности населения к знаниям, информации и культурным ценностям, реализации каждым человеком его творческого потенциала; совершенствование системы управления в сфере культуры, архивного дела и историко-культурного наслед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 xml:space="preserve">При анализе целей и задач муниципальной программы не установлено несоответствий стратегии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социально-экономического развития муниципального образования городской округ город Пыть-Ях до 2020 года и на период до 2030 года</w:t>
        </w:r>
      </w:hyperlink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Источниками финансирования программных мероприятий являются средства местного бюджета. Размер финансирования установлен согласно сведениям о предельных объемах бюджетных ассигнований бюджета городского округа на 2019 и плановый период 2020 и 2021 год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-</w:t>
        <w:tab/>
        <w:t xml:space="preserve">Ответственным исполнителем муниципальной программы является Управление делами </w:t>
      </w:r>
      <w:r>
        <w:rPr>
          <w:rFonts w:eastAsia="Calibri"/>
          <w:sz w:val="27"/>
          <w:szCs w:val="27"/>
        </w:rPr>
        <w:t>администрации города Пыть-Яха</w:t>
      </w:r>
      <w:r>
        <w:rPr>
          <w:sz w:val="27"/>
          <w:szCs w:val="27"/>
        </w:rPr>
        <w:t xml:space="preserve">. </w:t>
      </w:r>
    </w:p>
    <w:p>
      <w:pPr>
        <w:pStyle w:val="TextBody"/>
        <w:ind w:right="23" w:firstLine="708"/>
        <w:rPr/>
      </w:pPr>
      <w:r>
        <w:rPr>
          <w:sz w:val="27"/>
          <w:szCs w:val="27"/>
        </w:rPr>
        <w:t xml:space="preserve">Общий объем финансирования муниципальной программы  на 2019 - 2025 годы и на период до 2030 года составляет 2 770 912,3 тыс. руб., за счет средств бюджета автономного округа, местного бюджета и иных внебюджетных источников,  в том числе по годам: </w:t>
      </w:r>
    </w:p>
    <w:p>
      <w:pPr>
        <w:pStyle w:val="TextBody"/>
        <w:ind w:right="23" w:firstLine="708"/>
        <w:rPr>
          <w:sz w:val="27"/>
          <w:szCs w:val="27"/>
        </w:rPr>
      </w:pPr>
      <w:r>
        <w:rPr>
          <w:sz w:val="27"/>
          <w:szCs w:val="27"/>
        </w:rPr>
        <w:t>- за счет средств бюджета автономного округа: 2019 год – 1 322,2 тыс. руб.; 2020 год – 2053,2  тыс. руб.; 2021 год – 1 416,9  тыс. руб.; 2022-2030 – 0 руб.</w:t>
      </w:r>
    </w:p>
    <w:p>
      <w:pPr>
        <w:pStyle w:val="TextBody"/>
        <w:ind w:right="23" w:firstLine="708"/>
        <w:rPr>
          <w:sz w:val="27"/>
          <w:szCs w:val="27"/>
        </w:rPr>
      </w:pPr>
      <w:r>
        <w:rPr>
          <w:sz w:val="27"/>
          <w:szCs w:val="27"/>
        </w:rPr>
        <w:t>- за счет средств местного бюджета: 2019 год – 228 878,2 тыс. руб.; 2020 год – 226 140,3  тыс. руб.; 2021 год – 220 608,2  тыс. руб.; 2022 год - 220 403,7 тыс.руб.; 2023 год – 220 403,7 тыс.руб.; 2024 год – 220 403,7 тыс.руб.; 2025 год – 220 403,7 тыс.руб.; 2026 – 2030 годы – 1 101 868,5 тыс.руб.</w:t>
      </w:r>
    </w:p>
    <w:p>
      <w:pPr>
        <w:pStyle w:val="TextBody"/>
        <w:ind w:right="23" w:firstLine="708"/>
        <w:rPr>
          <w:sz w:val="27"/>
          <w:szCs w:val="27"/>
        </w:rPr>
      </w:pPr>
      <w:r>
        <w:rPr>
          <w:sz w:val="27"/>
          <w:szCs w:val="27"/>
        </w:rPr>
        <w:t>- иные внебюджетные источники: 2019 год – 8 920,0 тыс. руб.; 2020 год – 8 920,0 тыс. руб.; 2021 год – 8 920,0 тыс. руб.; 2022 год - 8 920,0 тыс.руб.; 2023 год – 8 920,0 тыс.руб.; 2024 год – 8 920,0 тыс.руб.; 2025 год – 8 920,0 тыс.руб.; 2026 – 2030 годы – 44 600,0 тыс.руб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разрезе мероприятий муниципальной программы общий размер финансирования на  2019 - 2025 годы и на период до 2030 года состави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1.1 «</w:t>
      </w:r>
      <w:r>
        <w:rPr>
          <w:color w:val="000000"/>
          <w:sz w:val="27"/>
          <w:szCs w:val="27"/>
        </w:rPr>
        <w:t xml:space="preserve">Развитие библиотечного дела» </w:t>
      </w:r>
      <w:r>
        <w:rPr>
          <w:sz w:val="27"/>
          <w:szCs w:val="27"/>
        </w:rPr>
        <w:t>объем финансирования составит 647 356,1 тыс. руб., в том числе:  за счет местного бюджета 643 756,1 тыс.руб., за счет иных внебюджетных источников 3 600,0 тыс.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</w:t>
        <w:tab/>
        <w:t>по мероприятию 1.2 «</w:t>
      </w:r>
      <w:r>
        <w:rPr>
          <w:color w:val="000000"/>
          <w:sz w:val="27"/>
          <w:szCs w:val="27"/>
        </w:rPr>
        <w:t>Развитие музейного дела»</w:t>
      </w:r>
      <w:r>
        <w:rPr>
          <w:sz w:val="27"/>
          <w:szCs w:val="27"/>
        </w:rPr>
        <w:t xml:space="preserve"> объем финансирования составит 142 825,7 тыс. руб., в том числе:  за счет местного бюджета 141 385,7 тыс.руб., за счет иных внебюджетных источников 1 440,0 тыс.руб.;</w:t>
      </w:r>
    </w:p>
    <w:p>
      <w:pPr>
        <w:pStyle w:val="Normal"/>
        <w:jc w:val="both"/>
        <w:rPr/>
      </w:pPr>
      <w:r>
        <w:rPr>
          <w:sz w:val="27"/>
          <w:szCs w:val="27"/>
        </w:rPr>
        <w:t>-</w:t>
        <w:tab/>
        <w:t>по мероприятию 1.3 «</w:t>
      </w:r>
      <w:r>
        <w:rPr>
          <w:color w:val="000000"/>
          <w:sz w:val="27"/>
          <w:szCs w:val="27"/>
        </w:rPr>
        <w:t>Федеральный проект "Культурная среда"»</w:t>
      </w:r>
      <w:r>
        <w:rPr>
          <w:sz w:val="27"/>
          <w:szCs w:val="27"/>
        </w:rPr>
        <w:t xml:space="preserve"> объем финансирования составит 4 728,4 тыс. руб., в том числе:  за счет средств бюджета автономного округа 4 013,1 тыс.руб., за счет местного бюджета 715,3 тыс.руб.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1.4 «Федеральный проект "Цифровая культура"» финансирование не предусмотрено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2.1 «Поддержка одаренных детей и молодежи, развитие художественного образования»</w:t>
      </w:r>
      <w:r>
        <w:rPr>
          <w:sz w:val="27"/>
          <w:szCs w:val="27"/>
        </w:rPr>
        <w:t xml:space="preserve"> объем финансирования составит 861 255,6тыс. руб., в том числе: за счет местного бюджета 855 255,6 тыс.руб., за счет иных внебюджетных источников 6 000,0 тыс.руб.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2.2 «Развитие профессионального искусства»</w:t>
      </w:r>
      <w:r>
        <w:rPr>
          <w:sz w:val="27"/>
          <w:szCs w:val="27"/>
        </w:rPr>
        <w:t xml:space="preserve"> объем финансирования составит 3000,0 тыс. руб., за счет средств местного бюджета;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2.3 «Сохранение нематериального и материального наследия Югры и продвижение культурных проектов»</w:t>
      </w:r>
      <w:r>
        <w:rPr>
          <w:sz w:val="27"/>
          <w:szCs w:val="27"/>
        </w:rPr>
        <w:t xml:space="preserve"> объем финансирования составит 360,0 тыс. руб., за счет средств местного бюджета;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2.4 «Стимулирование культурного разнообразия в муниципальном образовании»</w:t>
      </w:r>
      <w:r>
        <w:rPr>
          <w:sz w:val="27"/>
          <w:szCs w:val="27"/>
        </w:rPr>
        <w:t xml:space="preserve"> объем финансирования составит 1 110 382,3 тыс. руб., в том числе:  за счет местного бюджета 1 014 382,3 тыс.руб., за счет иных внебюджетных источников 96 000,0 тыс.руб.;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2.5 «Федеральный проект "Творческие люди"»</w:t>
      </w:r>
      <w:r>
        <w:rPr>
          <w:sz w:val="27"/>
          <w:szCs w:val="27"/>
        </w:rPr>
        <w:t xml:space="preserve"> объем финансирования составит 180,0 тыс. руб., за счет средств местного бюджета;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- </w:t>
        <w:tab/>
        <w:t>по мероприятию 3.1 «Реализация единой государственной политики в сфере культуры и архивного дела»</w:t>
      </w:r>
      <w:r>
        <w:rPr>
          <w:sz w:val="27"/>
          <w:szCs w:val="27"/>
        </w:rPr>
        <w:t xml:space="preserve"> объем финансирования составит 45,0 тыс. руб., за счет средств местного бюджета;  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</w:t>
        <w:tab/>
        <w:t>по мероприятию 3.2 «Развитие архивного дела»</w:t>
      </w:r>
      <w:r>
        <w:rPr>
          <w:sz w:val="27"/>
          <w:szCs w:val="27"/>
        </w:rPr>
        <w:t xml:space="preserve"> объем финансирования составит 779,2 тыс. руб., за счет средств бюджета автономного округа.</w:t>
      </w:r>
    </w:p>
    <w:p>
      <w:pPr>
        <w:pStyle w:val="21"/>
        <w:spacing w:lineRule="auto" w:line="240" w:before="0" w:after="0"/>
        <w:jc w:val="both"/>
        <w:rPr/>
      </w:pPr>
      <w:r>
        <w:rPr>
          <w:sz w:val="27"/>
          <w:szCs w:val="27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7"/>
          <w:szCs w:val="27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7"/>
          <w:szCs w:val="27"/>
        </w:rPr>
        <w:t>» (далее – Постановление № 259-па) установлены технические ошибки. Во время проведения экспертизы, выявленные ошибки устранены разработчиком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оекту постановления предложения и замеча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спектор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7"/>
          <w:szCs w:val="27"/>
        </w:rPr>
        <w:t>палаты города Пыть-Ях</w:t>
        <w:tab/>
        <w:tab/>
        <w:t xml:space="preserve">               </w:t>
        <w:tab/>
        <w:t xml:space="preserve">                 </w:t>
        <w:tab/>
        <w:tab/>
        <w:t xml:space="preserve">                  В.М.Бичурин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files/2016/Econom/strateg-ser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2:00Z</dcterms:created>
  <dc:creator>Рогаченко</dc:creator>
  <dc:description/>
  <cp:keywords/>
  <dc:language>en-US</dc:language>
  <cp:lastModifiedBy>user</cp:lastModifiedBy>
  <cp:lastPrinted>2018-11-20T10:43:00Z</cp:lastPrinted>
  <dcterms:modified xsi:type="dcterms:W3CDTF">2018-11-21T05:09:00Z</dcterms:modified>
  <cp:revision>6</cp:revision>
  <dc:subject/>
  <dc:title>Экспертное заключение</dc:title>
</cp:coreProperties>
</file>